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ołaj Antoniewicz 516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port Laboratoria</w:t>
      </w:r>
    </w:p>
    <w:p>
      <w:pPr>
        <w:pStyle w:val="Normal"/>
        <w:jc w:val="center"/>
        <w:rPr/>
      </w:pPr>
      <w:r>
        <w:rPr>
          <w:b/>
          <w:sz w:val="28"/>
        </w:rPr>
        <w:t>Obliczenia i systemy inspirowne biologicz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Projekt Brain optimiz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Cel i założenia</w:t>
      </w:r>
    </w:p>
    <w:p>
      <w:pPr>
        <w:pStyle w:val="Normal"/>
        <w:ind w:firstLine="708"/>
        <w:rPr/>
      </w:pPr>
      <w:r>
        <w:rPr/>
        <w:t>Celem projektu było stworzenie narzędzie pozwalającego na łatwą optymalizację sieci neuronowych (mózgów) stworków żyjących w programie Framstick w celu uzyskania zadanych przebiegów na wskazanych neurona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ałożenia:</w:t>
      </w:r>
    </w:p>
    <w:p>
      <w:pPr>
        <w:pStyle w:val="Normal"/>
        <w:numPr>
          <w:ilvl w:val="0"/>
          <w:numId w:val="4"/>
        </w:numPr>
        <w:rPr/>
      </w:pPr>
      <w:r>
        <w:rPr/>
        <w:t>Dla pewnych neuronów mózgu stworka specyfikujemy pożądany przebieg zadany w pliku wczytywanym podczas inicjalizacji eksperymentu</w:t>
      </w:r>
    </w:p>
    <w:p>
      <w:pPr>
        <w:pStyle w:val="Normal"/>
        <w:numPr>
          <w:ilvl w:val="0"/>
          <w:numId w:val="4"/>
        </w:numPr>
        <w:rPr/>
      </w:pPr>
      <w:r>
        <w:rPr/>
        <w:t>Przebiegi mogą być synchroniczne lub asynchroniczne</w:t>
      </w:r>
    </w:p>
    <w:p>
      <w:pPr>
        <w:pStyle w:val="Normal"/>
        <w:numPr>
          <w:ilvl w:val="0"/>
          <w:numId w:val="4"/>
        </w:numPr>
        <w:rPr/>
      </w:pPr>
      <w:r>
        <w:rPr/>
        <w:t>Zezwalamy stworkowi na życie przez pewien czas w trakcie którego na zadanych neuronach mają się pojawić interesujące nas przebiegi</w:t>
      </w:r>
    </w:p>
    <w:p>
      <w:pPr>
        <w:pStyle w:val="Normal"/>
        <w:numPr>
          <w:ilvl w:val="0"/>
          <w:numId w:val="4"/>
        </w:numPr>
        <w:rPr/>
      </w:pPr>
      <w:r>
        <w:rPr/>
        <w:t>Możemy mechanizmowi optymalizacji zezwolić na dodawanie lub usuwanie połączeń pomiędzy neuron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ealizacja</w:t>
      </w:r>
    </w:p>
    <w:p>
      <w:pPr>
        <w:pStyle w:val="Normal"/>
        <w:rPr/>
      </w:pPr>
      <w:r>
        <w:rPr/>
        <w:t>Projekt podzielony został na dwie części:</w:t>
      </w:r>
    </w:p>
    <w:p>
      <w:pPr>
        <w:pStyle w:val="Normal"/>
        <w:numPr>
          <w:ilvl w:val="0"/>
          <w:numId w:val="3"/>
        </w:numPr>
        <w:rPr/>
      </w:pPr>
      <w:r>
        <w:rPr/>
        <w:t>Odpowiadającą za optymalizacje</w:t>
      </w:r>
    </w:p>
    <w:p>
      <w:pPr>
        <w:pStyle w:val="Normal"/>
        <w:numPr>
          <w:ilvl w:val="0"/>
          <w:numId w:val="3"/>
        </w:numPr>
        <w:rPr/>
      </w:pPr>
      <w:r>
        <w:rPr/>
        <w:t>Wspomagającą przygotowanie przebiegów dla optymalizacj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Optymalizacja zrealizowana została poprzez zdefiniowanie nowego eksperymentu dla środowiska Framstick. Podczas inicjalizacji eksperymentu wczytany zostaje plik z danymi dla neuronów. Następnie podczas każdego kroku eksperymentu dla aktualnie żyjącego stworka zapamiętywane są jego przebiegi na neuronach. Po śmierci przebiegi te sa analizowane pod kątem zgodności z danymi odczytanymi z pliku. Oblicznana jest najmniejsza różnica pomiędzy przebiegiem faktycznym a zadanym i na jej podstawie wyliczane dopasowanie.</w:t>
      </w:r>
    </w:p>
    <w:p>
      <w:pPr>
        <w:pStyle w:val="Normal"/>
        <w:rPr/>
      </w:pPr>
      <w:r>
        <w:rPr/>
        <w:t>Następnie do optymalizacji wykorzystany został mechanizm evolucji istniejący już we Framtic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ja oceny rozwiązania = 1 / Min((x-y)*(x-y)) </w:t>
      </w:r>
    </w:p>
    <w:p>
      <w:pPr>
        <w:pStyle w:val="Normal"/>
        <w:ind w:firstLine="708"/>
        <w:rPr/>
      </w:pPr>
      <w:r>
        <w:rPr/>
        <w:t>Gdzie x – to przebieg faktyczny, y – przebieg oczekiwany</w:t>
      </w:r>
    </w:p>
    <w:p>
      <w:pPr>
        <w:pStyle w:val="Normal"/>
        <w:rPr>
          <w:sz w:val="22"/>
          <w:vertAlign w:val="subscript"/>
        </w:rPr>
      </w:pPr>
      <w:r>
        <w:rPr/>
        <w:softHyphen/>
        <w:softHyphen/>
        <w:softHyphen/>
        <w:softHyphen/>
        <w:softHyphen/>
      </w:r>
      <w:r>
        <w:rPr>
          <w:sz w:val="22"/>
        </w:rPr>
        <w:softHyphen/>
        <w:softHyphen/>
      </w:r>
      <w:r>
        <w:rPr>
          <w:sz w:val="22"/>
          <w:vertAlign w:val="subscript"/>
        </w:rPr>
        <w:softHyphen/>
      </w:r>
    </w:p>
    <w:p>
      <w:pPr>
        <w:pStyle w:val="Normal"/>
        <w:rPr/>
      </w:pPr>
      <w:r>
        <w:rPr/>
        <w:t>Wspomagającą przygotowanie przebiegów dla optymalizacji polegało na stworzeniu arkusza MS Excel który w połączeniu z makrem pozwolił na tworzenie przebiegów oraz ich zapisywanie do pl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Eksperymenty</w:t>
      </w:r>
    </w:p>
    <w:p>
      <w:pPr>
        <w:pStyle w:val="Normal"/>
        <w:rPr/>
      </w:pPr>
      <w:r>
        <w:rPr/>
        <w:t>Kolejnym etapem realizacji projektu było przeprowadzenie kilku eksperymentów.</w:t>
      </w:r>
    </w:p>
    <w:p>
      <w:pPr>
        <w:pStyle w:val="Normal"/>
        <w:ind w:firstLine="708"/>
        <w:rPr/>
      </w:pPr>
      <w:r>
        <w:rPr/>
        <w:t>Przebadane zostały cztery przebiegi:</w:t>
      </w:r>
    </w:p>
    <w:p>
      <w:pPr>
        <w:pStyle w:val="Normal"/>
        <w:numPr>
          <w:ilvl w:val="0"/>
          <w:numId w:val="5"/>
        </w:numPr>
        <w:rPr/>
      </w:pPr>
      <w:r>
        <w:rPr/>
        <w:t>Sinus</w:t>
      </w:r>
    </w:p>
    <w:p>
      <w:pPr>
        <w:pStyle w:val="Normal"/>
        <w:numPr>
          <w:ilvl w:val="0"/>
          <w:numId w:val="5"/>
        </w:numPr>
        <w:rPr/>
      </w:pPr>
      <w:r>
        <w:rPr/>
        <w:t>Bezwzględna wartość z sinus</w:t>
      </w:r>
    </w:p>
    <w:p>
      <w:pPr>
        <w:pStyle w:val="Normal"/>
        <w:numPr>
          <w:ilvl w:val="0"/>
          <w:numId w:val="5"/>
        </w:numPr>
        <w:rPr/>
      </w:pPr>
      <w:r>
        <w:rPr/>
        <w:t>Piłokształtny</w:t>
      </w:r>
    </w:p>
    <w:p>
      <w:pPr>
        <w:pStyle w:val="Normal"/>
        <w:numPr>
          <w:ilvl w:val="0"/>
          <w:numId w:val="5"/>
        </w:numPr>
        <w:rPr/>
      </w:pPr>
      <w:r>
        <w:rPr/>
        <w:t>Bezwzględna wartośc z przebiegu piłokształt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rzebiegi przebadane zostały w dwóch konfiguracjach (mutacje: zmiany wag i parametrów):</w:t>
      </w:r>
    </w:p>
    <w:p>
      <w:pPr>
        <w:pStyle w:val="Normal"/>
        <w:numPr>
          <w:ilvl w:val="0"/>
          <w:numId w:val="2"/>
        </w:numPr>
        <w:rPr/>
      </w:pPr>
      <w:r>
        <w:rPr/>
        <w:t>Z zadaną zbudowaną siecią (bez zmieniania połączeń)</w:t>
      </w:r>
    </w:p>
    <w:p>
      <w:pPr>
        <w:pStyle w:val="Normal"/>
        <w:numPr>
          <w:ilvl w:val="0"/>
          <w:numId w:val="2"/>
        </w:numPr>
        <w:rPr/>
      </w:pPr>
      <w:r>
        <w:rPr/>
        <w:t>Z zadanymi neuronami bez połączeń (z dodawaniem/usuwaniem połączeń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Wyniki</w:t>
      </w:r>
    </w:p>
    <w:p>
      <w:pPr>
        <w:pStyle w:val="Normal"/>
        <w:rPr/>
      </w:pPr>
      <w:r>
        <w:rPr/>
        <w:t>Problem optymalizacji okazał się być dość trudnym zadaniem.</w:t>
      </w:r>
    </w:p>
    <w:p>
      <w:pPr>
        <w:pStyle w:val="Normal"/>
        <w:rPr/>
      </w:pPr>
      <w:r>
        <w:rPr/>
        <w:t>Mechanim zdecydowanie najłatwiej radził sobie z wygenerowaniem sieci w której niektóre z neuronów miały mieć przebieg sinusoidalny.</w:t>
      </w:r>
    </w:p>
    <w:p>
      <w:pPr>
        <w:pStyle w:val="Normal"/>
        <w:rPr/>
      </w:pPr>
      <w:r>
        <w:rPr/>
        <w:t>Najmniejsza sieć którą udało się zasymulować taki przebieg byłą sieć o 3 neuronach w tym jednym o wartości stałej o dwóch typu 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93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X [N,1:-1.365,s:0,s:0.128][N,1:-1.789,-1:4.4][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n numer 0 zadany miał przebieg sinusoidaln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49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bieg ten uzyskany został zarówno dla eksperymentu w wersji z możliwością dodawania i usuwania połączeń jak i bez niej. Przy czym dla zadanej sieci pozytywny wynik został uzyskany dużo wcześ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peryment dotyczący wartości bezwzględnej przebiegu sinusoidalnego niestety nie zakończył się sukcesem. W obu eksperymentach wynikiem był przebiegi podobnego typu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822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la przebiegu piłokształtnego otrzymano wynik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70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tomiast dla wartości bezwzględnej przebiegu piłokształtneg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965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nioski</w:t>
      </w:r>
    </w:p>
    <w:p>
      <w:pPr>
        <w:pStyle w:val="Normal"/>
        <w:rPr/>
      </w:pPr>
      <w:r>
        <w:rPr/>
        <w:t>Najłatwiejszymi przebiegami które jest uzyskać w przypadku optymalizacji są przebiegi podobne sinusowi. Niestety optymalizacja funkcji o fartościach bezwzględnych wypadła dość kiepsko. Najbardziej prawdopodobną przyczyną tej sytuacji są mniejsze różnice w przypadku takich przebiegów w stosunku do przebiegów oczekiwanych. Dawanie optymalizacji dodatkowej swobody w postaci możliwości usuwania i dodawania polączeń nie przyniosło lepszych rezultatów, jedynie znacznie wydłużyło czas oczekiwania na pozytywne wyni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Sposób użycia</w:t>
      </w:r>
    </w:p>
    <w:p>
      <w:pPr>
        <w:pStyle w:val="Normal"/>
        <w:rPr/>
      </w:pPr>
      <w:r>
        <w:rPr/>
        <w:t>Brain opitmizer (nazwa eksperymentu „Brain”) wczytuje dane z pliku „c:\neurons.tx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owa postać pliku:</w:t>
      </w:r>
    </w:p>
    <w:p>
      <w:pPr>
        <w:pStyle w:val="Normal"/>
        <w:rPr/>
      </w:pPr>
      <w:r>
        <w:rPr/>
        <w:t>1 0,014 0,252 0,5 0,791 1,014 0 0,266 0,504 0,791 0,993 0,014 0,266 0,496 0,784 1,007 0 0,295 0,52 0,8 1,014</w:t>
      </w:r>
    </w:p>
    <w:p>
      <w:pPr>
        <w:pStyle w:val="Normal"/>
        <w:rPr/>
      </w:pPr>
      <w:r>
        <w:rPr/>
        <w:t>3 0,309017 0,587785 0,809017 0,951057 1,000000 0,951057 0,809017 0,587785 0,309017 0,000000 0,309017 0,587785 0,809017 0,951057 1,000000 0,951057 0,809017 0,587785 0,309017 0,000000</w:t>
      </w:r>
    </w:p>
    <w:p>
      <w:pPr>
        <w:pStyle w:val="Normal"/>
        <w:rPr/>
      </w:pPr>
      <w:r>
        <w:rPr/>
        <w:t>Pierwsza liczba w wierszu to numer neuronu, następne to wartości przebiegu.</w:t>
      </w:r>
    </w:p>
    <w:p>
      <w:pPr>
        <w:pStyle w:val="Normal"/>
        <w:rPr/>
      </w:pPr>
      <w:r>
        <w:rPr/>
        <w:t>Mogą zamiast liczb mogą wystąpić „?” które oznacząją wartośc dowol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ępne opcje to „Live time” które pozwala ustalić długoś życia stworka oraz Optimalization z opcjami pozwalającymi na wybór działąnia synchronicznego i asynchron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ytor przebiegów to arkusz MS Excel. Posiada jedną zakładkę oraz makro.</w:t>
      </w:r>
    </w:p>
    <w:p>
      <w:pPr>
        <w:pStyle w:val="Normal"/>
        <w:rPr/>
      </w:pPr>
      <w:r>
        <w:rPr/>
        <w:t>Uwaga! Zakładka pierwsza nie powinna być zmieniana.</w:t>
      </w:r>
    </w:p>
    <w:p>
      <w:pPr>
        <w:pStyle w:val="Normal"/>
        <w:rPr/>
      </w:pPr>
      <w:r>
        <w:rPr/>
        <w:t>W celu dodania kolejnych neuronów należy uruchomić makro, wpisać numer neuronu oraz liczbę wartości i kliknąć „Add neuron”. Automatycznie zostanie dodana zakłądka o nazwie odpowiadającej numerowi neuronu. Na takiej zakładce znajduje się wykres którego punkty można dowolnie przemieszczać. Można także ręcznie zmienić wartości w lewej kolumnie.</w:t>
      </w:r>
    </w:p>
    <w:p>
      <w:pPr>
        <w:pStyle w:val="Normal"/>
        <w:rPr/>
      </w:pPr>
      <w:r>
        <w:rPr/>
        <w:t>Aby zapisaćdane należy ponownie uruchomić makro i wybrać opcję „Save to file” która spowoduje zapisanie danych z zakładek do pliku „c:\neurons.txt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04:00Z</dcterms:created>
  <dc:creator>Mikolaj Antoniewicz</dc:creator>
  <dc:description/>
  <dc:language>en-US</dc:language>
  <cp:lastModifiedBy>MK</cp:lastModifiedBy>
  <dcterms:modified xsi:type="dcterms:W3CDTF">2005-02-25T12:43:00Z</dcterms:modified>
  <cp:revision>4</cp:revision>
  <dc:subject/>
  <dc:title>Mikołaj Antoniewicz 51608</dc:title>
</cp:coreProperties>
</file>